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5034857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70193460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3532326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52977458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